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Воскресение жизни</w:t>
      </w:r>
    </w:p>
    <w:p>
      <w:pPr>
        <w:pStyle w:val="Normal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8"/>
        </w:rPr>
      </w:pPr>
      <w:r>
        <w:rPr>
          <w:i/>
          <w:color w:val="000000"/>
          <w:sz w:val="28"/>
          <w:szCs w:val="21"/>
        </w:rPr>
        <w:t>Тебе, дед, как участнику Куликовской битвы, скидка. - Эта бесхитростная с виду шутка прозвучала впервые не в фильме "Ворошиловский стрелок". Она пришла в этот фильм прямо из нашей жизни. Может, в самом деле, это очень смешно? Все и смеялись. Многие дети, правда, не смеялись, думали, что дед и в самом деле был участником Куликовской битвы. Так уж историю в наших школах преподают: все события мелькают как в калейдоскопе, что, когда, где, - в голове не укладывается. Может, смешно и то, что "Русский Дом" каждый год заставляет своих читателей вспоминать о Димитриевской родительской субботе, особой поминальной службе, установленной Русской Православной Церковью, вскоре после Куликовской битвы в память о героях, за веру и Отечество живот свой положивших? Но шестьсот с лишним лет наша Церковь ежегодно совершает эту службу, и ради благодарной памяти немногих милует Господь всех нас.</w:t>
      </w:r>
    </w:p>
    <w:p>
      <w:pPr>
        <w:pStyle w:val="Normal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6 ноября – Димитриевская родительская суббота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  <w:szCs w:val="21"/>
        </w:rPr>
        <w:t>Тебе, дед, как участнику Куликовской битвы, скидка. - Эта бесхитростная с виду шутка прозвучала впервые не в фильме "Ворошиловский стрелок". Она пришла в этот фильм прямо из нашей жизни. Может, в самом деле, это очень смешно? Все и смеялись. Многие дети, правда, не смеялись, думали, что дед и в самом деле был участником Куликовской битвы. Так уж историю в наших школах преподают: все события мелькают как в калейдоскопе, что, когда, где, - в голове не укладывается.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  <w:szCs w:val="21"/>
        </w:rPr>
        <w:t>Может, смешно и то, что "Русский Дом" каждый год заставляет своих читателей вспоминать о Димитриевской родительской субботе, особой поминальной службе, установленной Русской Православной Церковью, вскоре после Куликовской битвы в память о героях, за веру и Отечество живот свой положивших? Но шестьсот с лишним лет наша Церковь ежегодно совершает эту службу, и ради благодарной памяти немногих милует Господь всех нас.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  <w:szCs w:val="21"/>
        </w:rPr>
        <w:t>А шутки про Куликовскую битву всё продолжают сочинять (почему-то кому-то она не даёт покоя). И видна в них смердящая ирония Смердякова над русской историей, над отцами и дедами, героями великих битв Великой Отечественной войны. Нет, этих Смердяковых не так уж много. У Достоевского, символично, только один из четырёх братьев, незаконнорожденный, - Смердяков, лакейская душонка. Но он всё вокруг себя отравил и разрушил. Правда, есть у нас и светлый брат, Алёша, и раскаявшийся брат Дмитрий, но они всё ещё в поисках и раздумьях, а Смердяковы активно действуют, убивают, разрушают, иронизируют и высмеивают.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  <w:szCs w:val="21"/>
        </w:rPr>
        <w:t>Лет пятнадцать назад наши ветераны в ответ на смердяковские шутки с достоинством говорили: "Я ведь тебя защищал..." А им, бывало, отвечали (сама слышала): "Я тебя не просил меня защищать. Я бы жил сейчас, как немец, и пил бы немецкое пиво". Только одержимый нечистой силой может выговорить такие слова.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  <w:szCs w:val="21"/>
        </w:rPr>
        <w:t>Да, немцы по многим причинам, о которых мы здесь не будем говорить, живут лучше победителей - русских. Но главная основа их силы - непреходящая любовь к своему фатерлянду, к своей истории. Немец никому не позволил бы упомянуть в ироническом контексте битву при Грюневальде (1410 год), так же как англичанин и француз битву при Кресси (1346 год). И уж тем более ни в одной из этих стран никому бы не позволили смеяться над ветеранами. Там большинство из них до сих пор живут в бодрой, достойной старости. Заповедь "чти отца и мать свою и благо тебе будет на земле" никто не отменял. Им - благо, нам - нет, потому что из наших воинов в живых остались буквально единицы, а все остальные, чудом выжившие на полях сражений, умерли в жалком забвении и нищете. Смердяковы вокруг шипели, что это хорошо, что всё это поколение поскорее должно исчезнуть с лица земли.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  <w:szCs w:val="21"/>
        </w:rPr>
        <w:t>В последние годы наши ветераны стеснялись носить свои ордена, молча проглатывали насмешки. Никаких льгот и скидок они на самом деле не имели. В санатории путёвок им не давали, и специального лечения у них не было. Может быть, где-то у каких-то избранных это всё было, но я таких не встречала.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  <w:szCs w:val="21"/>
        </w:rPr>
        <w:t>Они отстояли, они восстановили, построили могучее государство, и их перед смертью высмеяли и ограбили, а мы позволили это сделать. Они себя защитить уже не могли. И мы их не защитили. Мы (пора признаться) смеялись шуткам Смердяковых, жили легко и весело, потому что отцы и деды наши оставили нам такие богатства, благодаря которым мы и сейчас кое-как живём. Но у нас нет их самоотверженности, мы не смогли вслед за ними понести подвиг служения Отечеству. Не смогли, потому что неблагодарным потребителям Бог не даёт.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  <w:szCs w:val="21"/>
        </w:rPr>
        <w:t>И потому ныне нам, протрезвевшим, особенно необходима Димитриевская родительская суббота, поминальная служба, которую сохранила для нас Церковь. Наша Церковь - единственный твёрдый стержень, который у нас остался.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  <w:szCs w:val="21"/>
        </w:rPr>
        <w:t>Держась за этот стержень, мы ещё можем встать, стать здоровыми духом людьми, которым не страшны силы зла. Наши предки выстояли против сильнейших армий мира на Куликовском и Бородинском поле, на Курской дуге. Мы должны вспомнить в Димитриевскую родительскую субботу о том, что мы их потомки. Эта поминальная служба не им, героям, у Престола Божия предстоящим, нужна, а нам, для того, чтобы восстановить в себе человеческое достоинство и оставить своих детей не на развалинах колониального, всеми попираемого государства. Именно тех, кто строил и защищал нашу державу, мы поминаем в Димитриевскую родительскую субботу. Ну а нас-то наши потомки как будут поминать? Удостоимся ли мы быть поминаемыми в Димитриевскую родительскую субботу? Или, как у Лермонтова, помянут нас "насмешкой горькою обманутого сына над промотавшимся отцом"?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  <w:szCs w:val="21"/>
        </w:rPr>
        <w:t xml:space="preserve">В заупокойном Евангелии (Ин. 5, 24-30), которое читают в храмах в этот день, Господь говорит нам с вами: </w:t>
      </w:r>
      <w:r>
        <w:rPr>
          <w:iCs/>
          <w:color w:val="000000"/>
          <w:sz w:val="28"/>
          <w:szCs w:val="21"/>
        </w:rPr>
        <w:t xml:space="preserve">"Наступает время и настало уже, когда мертвые услышат глас Сына Божия и, услышав, оживут". </w:t>
      </w:r>
      <w:r>
        <w:rPr>
          <w:color w:val="000000"/>
          <w:sz w:val="28"/>
          <w:szCs w:val="21"/>
        </w:rPr>
        <w:t xml:space="preserve">Ныне особенно ясно видно, что это не они, герои битв за Русь Святую, мёртвые. Это мы - мёртвые. И настало время нам ожить. </w:t>
      </w:r>
      <w:r>
        <w:rPr>
          <w:iCs/>
          <w:color w:val="000000"/>
          <w:sz w:val="28"/>
          <w:szCs w:val="21"/>
        </w:rPr>
        <w:t xml:space="preserve">"И выйдут творившие добро в воскресение жизни, а делавшие зло - в воскресение осуждения". </w:t>
      </w:r>
      <w:r>
        <w:rPr>
          <w:color w:val="000000"/>
          <w:sz w:val="28"/>
          <w:szCs w:val="21"/>
        </w:rPr>
        <w:t xml:space="preserve">Обратите внимание: добро можно только творить, это всегда творческий процесс, то есть сотрудничество с Творцом. А вот зло просто делают. Господь, чтобы подчеркнуть это, далее говорит: </w:t>
      </w:r>
      <w:r>
        <w:rPr>
          <w:iCs/>
          <w:color w:val="000000"/>
          <w:sz w:val="28"/>
          <w:szCs w:val="21"/>
        </w:rPr>
        <w:t xml:space="preserve">"Я ничего не могу творить Сам от Себя... ибо не ищу воли Моей, но воли пославшего Меня Отца". </w:t>
      </w:r>
      <w:r>
        <w:rPr>
          <w:color w:val="000000"/>
          <w:sz w:val="28"/>
          <w:szCs w:val="21"/>
        </w:rPr>
        <w:t>Даже Сын Божий ничего доброго не может творить без Отца Вседержителя, тем более, мы ничего не сможем. Бог может дать нам творческие силы, которые воскресят наши души.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  <w:szCs w:val="21"/>
        </w:rPr>
        <w:t xml:space="preserve">Апостол Павел в этот день говорит нам: </w:t>
      </w:r>
      <w:r>
        <w:rPr>
          <w:iCs/>
          <w:color w:val="000000"/>
          <w:sz w:val="28"/>
          <w:szCs w:val="21"/>
        </w:rPr>
        <w:t xml:space="preserve">"Мертвые во Христе воскреснут... Итак, утешайте друг друга этими словами" </w:t>
      </w:r>
      <w:r>
        <w:rPr>
          <w:color w:val="000000"/>
          <w:sz w:val="28"/>
          <w:szCs w:val="21"/>
        </w:rPr>
        <w:t>(1 Сол. 4,16-18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1"/>
        </w:rPr>
        <w:t>В этом году Димитриевская родительская суббота совпадает с празднованием иконы Божией Матери "Всех скорбящих Радость". Это совпадение дано нам для того, чтобы мы вспомнили, в чём она, истинная совершенная радость, которую обещал нам Господь и которую никто не отнимет. Радости многие из нас не имеют, не заслужили. Слава Богу, пока ещё мы можем скорбеть. Значит, в наших душах осталось что-то живое. И мы можем воскреснуть по молитвам всех героев, память которых совершает Церковь в Димитриевскую родительскую субботу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Надежда Александровна ИЛЬИЧЁ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17:24:00Z</dcterms:created>
  <dc:creator>AN</dc:creator>
  <dc:description/>
  <dc:language>en-US</dc:language>
  <cp:lastModifiedBy>AN</cp:lastModifiedBy>
  <dcterms:modified xsi:type="dcterms:W3CDTF">2004-11-05T17:29:00Z</dcterms:modified>
  <cp:revision>1</cp:revision>
  <dc:subject/>
  <dc:title>Воскресение жизни</dc:title>
</cp:coreProperties>
</file>